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66/04 – Odbor rozvoje – na stůl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1. prosince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rPr/>
      </w:pPr>
      <w:r>
        <w:rPr/>
        <w:t xml:space="preserve">7) Projekt „Pořízení dýchacích kompletů pro JPO III/2“ – podání žádosti o dotaci a spolufinancování projektu z prostředků města Strakonice </w:t>
      </w:r>
    </w:p>
    <w:p>
      <w:pPr>
        <w:pStyle w:val="TextBody"/>
        <w:spacing w:before="4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Investiční dotace pro jednotky sborů dobrovolných hasičů obcí Jihočeského kraje“ na projekt: „Pořízení dýchacích kompletů pro JPO III/2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dotace z výše uvedeného dotačního programu s vyčleněním finančních prostředků v potřebné výši z rozpočtu města Strakonice na rok 2017 na spolufinancování projektu „Pořízení dýchacích kompletů pro JPO III/2“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09:00Z</dcterms:created>
  <dc:creator>Nemcova</dc:creator>
  <dc:description/>
  <cp:keywords/>
  <dc:language>en-US</dc:language>
  <cp:lastModifiedBy>Eva Mácková</cp:lastModifiedBy>
  <dcterms:modified xsi:type="dcterms:W3CDTF">2016-12-22T13:02:00Z</dcterms:modified>
  <cp:revision>3</cp:revision>
  <dc:subject/>
  <dc:title>36/05 – Odbor rozvoje</dc:title>
</cp:coreProperties>
</file>